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</w:t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3"/>
        <w:rPr/>
      </w:pPr>
      <w:r>
        <w:rPr>
          <w:rFonts w:cs="Liberation Serif" w:ascii="Liberation Serif" w:hAnsi="Liberation Serif"/>
          <w:sz w:val="28"/>
        </w:rPr>
        <w:t>ГЛАВЫ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31"/>
        <w:tabs>
          <w:tab w:val="clear" w:pos="720"/>
          <w:tab w:val="left" w:pos="1605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от ____________ № _____</w:t>
        <w:tab/>
      </w:r>
    </w:p>
    <w:p>
      <w:pPr>
        <w:pStyle w:val="31"/>
        <w:tabs>
          <w:tab w:val="clear" w:pos="720"/>
          <w:tab w:val="left" w:pos="1605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bookmarkStart w:id="0" w:name="_Hlk125385463"/>
      <w:bookmarkStart w:id="1" w:name="_Hlk60128545"/>
      <w:bookmarkEnd w:id="1"/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О</w:t>
      </w:r>
      <w:r>
        <w:rPr>
          <w:rFonts w:cs="Liberation Serif" w:ascii="Liberation Serif" w:hAnsi="Liberation Serif"/>
          <w:b/>
          <w:i/>
          <w:spacing w:val="-10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внесении</w:t>
      </w:r>
      <w:r>
        <w:rPr>
          <w:rFonts w:cs="Liberation Serif" w:ascii="Liberation Serif" w:hAnsi="Liberation Serif"/>
          <w:b/>
          <w:i/>
          <w:spacing w:val="-9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изменений</w:t>
      </w:r>
      <w:r>
        <w:rPr>
          <w:rFonts w:cs="Liberation Serif" w:ascii="Liberation Serif" w:hAnsi="Liberation Serif"/>
          <w:b/>
          <w:i/>
          <w:spacing w:val="-9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в</w:t>
      </w:r>
      <w:r>
        <w:rPr>
          <w:rFonts w:cs="Liberation Serif" w:ascii="Liberation Serif" w:hAnsi="Liberation Serif"/>
          <w:b/>
          <w:i/>
          <w:spacing w:val="-8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постановление</w:t>
      </w:r>
      <w:r>
        <w:rPr>
          <w:rFonts w:cs="Liberation Serif" w:ascii="Liberation Serif" w:hAnsi="Liberation Serif"/>
          <w:b/>
          <w:i/>
          <w:spacing w:val="-10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Главы</w:t>
      </w:r>
      <w:r>
        <w:rPr>
          <w:rFonts w:cs="Liberation Serif" w:ascii="Liberation Serif" w:hAnsi="Liberation Serif"/>
          <w:b/>
          <w:i/>
          <w:spacing w:val="-8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 xml:space="preserve">Арамильского </w:t>
      </w:r>
      <w:r>
        <w:rPr>
          <w:rFonts w:cs="Liberation Serif" w:ascii="Liberation Serif" w:hAnsi="Liberation Serif"/>
          <w:b/>
          <w:i/>
          <w:spacing w:val="-67"/>
          <w:sz w:val="28"/>
          <w:szCs w:val="22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 xml:space="preserve">городского округа от 11.09.2023 № 380 </w:t>
      </w:r>
      <w:bookmarkStart w:id="2" w:name="_Hlk136252091"/>
      <w:r>
        <w:rPr>
          <w:rFonts w:cs="Liberation Serif" w:ascii="Liberation Serif" w:hAnsi="Liberation Serif"/>
          <w:b/>
          <w:i/>
          <w:sz w:val="28"/>
          <w:szCs w:val="22"/>
          <w:lang w:eastAsia="en-US"/>
        </w:rPr>
        <w:t>«</w:t>
      </w:r>
      <w:bookmarkStart w:id="3" w:name="_Hlk159401874"/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</w:t>
      </w:r>
      <w:bookmarkStart w:id="4" w:name="_Hlk127191225"/>
      <w:r>
        <w:rPr>
          <w:rFonts w:cs="Liberation Serif" w:ascii="Liberation Serif" w:hAnsi="Liberation Serif"/>
          <w:b/>
          <w:i/>
          <w:sz w:val="28"/>
          <w:szCs w:val="28"/>
        </w:rPr>
        <w:t xml:space="preserve">Положения и состава </w:t>
      </w:r>
      <w:bookmarkStart w:id="5" w:name="_Hlk127191183"/>
      <w:r>
        <w:rPr>
          <w:rFonts w:cs="Liberation Serif" w:ascii="Liberation Serif" w:hAnsi="Liberation Serif"/>
          <w:b/>
          <w:i/>
          <w:sz w:val="28"/>
          <w:szCs w:val="28"/>
        </w:rPr>
        <w:t xml:space="preserve">Межведомственной комиссии по профилактике ВИЧ – инфекции, туберкулеза и других социально значимых заболеван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Арамильском городском округ</w:t>
      </w:r>
      <w:bookmarkEnd w:id="3"/>
      <w:r>
        <w:rPr>
          <w:rFonts w:cs="Liberation Serif" w:ascii="Liberation Serif" w:hAnsi="Liberation Serif"/>
          <w:b/>
          <w:i/>
          <w:sz w:val="28"/>
          <w:szCs w:val="28"/>
        </w:rPr>
        <w:t>е»</w:t>
      </w:r>
      <w:bookmarkEnd w:id="2"/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bookmarkEnd w:id="0"/>
      <w:bookmarkEnd w:id="4"/>
      <w:bookmarkEnd w:id="5"/>
    </w:p>
    <w:p>
      <w:pPr>
        <w:pStyle w:val="Heading1"/>
        <w:keepNext w:val="false"/>
        <w:tabs>
          <w:tab w:val="clear" w:pos="720"/>
          <w:tab w:val="left" w:pos="851" w:leader="none"/>
        </w:tabs>
        <w:autoSpaceDE w:val="false"/>
        <w:spacing w:before="0" w:after="108"/>
        <w:ind w:firstLine="709"/>
        <w:rPr>
          <w:rFonts w:ascii="Liberation Serif" w:hAnsi="Liberation Serif" w:cs="Liberation Serif"/>
          <w:b/>
          <w:b/>
          <w:i/>
          <w:i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ar-SA"/>
        </w:rPr>
      </w:r>
      <w:bookmarkStart w:id="6" w:name="_Hlk60128545"/>
      <w:bookmarkStart w:id="7" w:name="_Hlk60128545"/>
      <w:bookmarkEnd w:id="7"/>
    </w:p>
    <w:p>
      <w:pPr>
        <w:pStyle w:val="Heading1"/>
        <w:keepNext w:val="false"/>
        <w:tabs>
          <w:tab w:val="clear" w:pos="720"/>
          <w:tab w:val="left" w:pos="851" w:leader="none"/>
        </w:tabs>
        <w:autoSpaceDE w:val="false"/>
        <w:spacing w:before="0" w:after="108"/>
        <w:ind w:firstLine="709"/>
        <w:rPr/>
      </w:pPr>
      <w:r>
        <w:rPr>
          <w:rFonts w:cs="Liberation Serif" w:ascii="Liberation Serif" w:hAnsi="Liberation Serif"/>
          <w:szCs w:val="28"/>
          <w:lang w:eastAsia="ar-SA"/>
        </w:rPr>
        <w:t xml:space="preserve">В соответствии с Федеральным законом Российской Федерации                          от 06 октября 2003 года № 131-ФЗ «Об общих принципах организации местного самоуправления в Российской Федерации», статьей 101 Областного закона от 10 марта 1999 года №4-ОЗ «О правовых актах в Свердловской области», руководствуясь статьей 28 Устава Арамильского городского округа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exact" w:line="312"/>
        <w:ind w:left="0" w:right="2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ar-SA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ar-SA"/>
        </w:rPr>
        <w:t>Дополнить постановление Главы Арамильского городского округа от 11.09.2023 № 380 «Об утверждении Положения и состава Межведомственной комиссии по профилактике ВИЧ – инфекции, туберкулеза и других социально значимых заболеваний в Арамильском городском округе», приложением № 3 «План заседаний Межведомственной комиссии по профилактике ВИЧ-инфекции на территории Арамильского городского округа на 2024 год»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exact" w:line="312"/>
        <w:ind w:left="0"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br/>
      </w:r>
    </w:p>
    <w:tbl>
      <w:tblPr>
        <w:tblW w:w="10413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643"/>
        <w:gridCol w:w="669"/>
        <w:gridCol w:w="240"/>
        <w:gridCol w:w="4745"/>
        <w:gridCol w:w="7"/>
      </w:tblGrid>
      <w:tr>
        <w:trPr>
          <w:trHeight w:val="378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23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7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23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507" w:hRule="atLeast"/>
        </w:trPr>
        <w:tc>
          <w:tcPr>
            <w:tcW w:w="47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</w:r>
          </w:p>
        </w:tc>
        <w:tc>
          <w:tcPr>
            <w:tcW w:w="56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10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10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10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1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Приложение № 3 к постановлению</w:t>
      </w:r>
    </w:p>
    <w:p>
      <w:pPr>
        <w:pStyle w:val="TextBody"/>
        <w:ind w:left="4678" w:right="866" w:hanging="0"/>
        <w:rPr>
          <w:rFonts w:ascii="Liberation Serif" w:hAnsi="Liberation Serif" w:cs="Liberation Serif"/>
          <w:spacing w:val="-67"/>
          <w:sz w:val="26"/>
          <w:szCs w:val="26"/>
          <w:lang w:val="en-US"/>
        </w:rPr>
      </w:pPr>
      <w:r>
        <w:rPr>
          <w:rFonts w:cs="Liberation Serif" w:ascii="Liberation Serif" w:hAnsi="Liberation Serif"/>
          <w:sz w:val="26"/>
          <w:szCs w:val="26"/>
        </w:rPr>
        <w:t>Главы Арамильского городского округа</w:t>
      </w:r>
    </w:p>
    <w:p>
      <w:pPr>
        <w:pStyle w:val="Normal"/>
        <w:ind w:left="4678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___________ № _____</w:t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Приложение к постановлению</w:t>
      </w:r>
    </w:p>
    <w:p>
      <w:pPr>
        <w:pStyle w:val="TextBody"/>
        <w:ind w:left="4678" w:right="866" w:hanging="0"/>
        <w:rPr>
          <w:rFonts w:ascii="Liberation Serif" w:hAnsi="Liberation Serif" w:cs="Liberation Serif"/>
          <w:spacing w:val="-67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ы Арамильского городского округа</w:t>
      </w:r>
    </w:p>
    <w:p>
      <w:pPr>
        <w:pStyle w:val="Normal"/>
        <w:ind w:left="4678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en-US"/>
        </w:rPr>
        <w:t>от 11.09.2023 № 380</w:t>
      </w:r>
    </w:p>
    <w:p>
      <w:pPr>
        <w:pStyle w:val="Normal"/>
        <w:ind w:left="4678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заседаний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Межведомственной комиссии по профилактике ВИЧ-инфекции на территории Арамильского городского округа на 2024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89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172"/>
        <w:gridCol w:w="2922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иод рассмотрения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мерная повестка заседа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е (докладчики)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1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I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вартал 202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Анализ эпидемиологической ситуации по ВИЧ-инфекции в Арамильском городском округе за 2023 год, в том числе охват профилактическим обследованием населения Арамильского городского округа на ВИЧ-инфекцию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Государственное автономное учреждение здравоохранения Свердловской области «Арамильская городская больница» (далее - ГАУЗ СО «Арамильская городская больница»)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Организация комплексной медицинской помощи больным ВИЧ-инфекци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>
          <w:trHeight w:val="112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Реализация мероприятий по профилактике ВИЧ-инфекции среди обучающихся образовательных организаций, в том числе проведение информационной кампан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дел образования Арамильского городского округа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1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вартал 202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Анализ ситуации по ВИЧ-инфекции в Арамильском городском округе за 1 квартал 2024 год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>
          <w:trHeight w:val="342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роведение просветительских акций по повышению уровня информированности среди работающей молодежи, учащихся в общеобразовательных учреждениях на предприятиях/организациях (акции «Узнай свой ВИЧ-статус», лекции, показ фильмов, распространение буклетов и т.д.)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дел образования Арамиль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Секретарь Межведомственной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Муниципальное бюджетное учреждение «Редакция Газеты «Арамильские Вести» (далее - МБУ «Редакция газеты «Арамильские вести»)</w:t>
            </w:r>
          </w:p>
        </w:tc>
      </w:tr>
      <w:tr>
        <w:trPr>
          <w:trHeight w:val="56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рганизация информационной кампании по профилактике ВИЧ-инфекции в СМ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БУ «Редакция газеты «Арамильские вести»</w:t>
            </w:r>
          </w:p>
        </w:tc>
      </w:tr>
      <w:tr>
        <w:trPr>
          <w:trHeight w:val="878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1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вартал 202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Анализ ситуации по ВИЧ-инфекции в Арамильском городском округе за 2 квартал 2024 год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Расширение охвата медицинским освидетельствованием на ВИЧ- инфекцию населения Арамильского городского округа, в том числе в ключевых группах насел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рганизация медицинского освидетельствования на ВИЧ-инфекцию в уведомительном порядке при обращении пациентов за получением медицинской помощи на госпитальном и амбулаторном этапа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V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вартал 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Анализ ситуации по ВИЧ-инфекции в Арамильском городском округе </w:t>
            </w:r>
          </w:p>
          <w:p>
            <w:pPr>
              <w:pStyle w:val="Normal"/>
              <w:widowControl w:val="false"/>
              <w:autoSpaceDE w:val="false"/>
              <w:ind w:firstLine="2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 9 месяцев 2024 год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Организация проведения тестирования на ВИЧ-инфекцию, в том числе с использованием быстрых тестов, среди работающих граждан, проходящих предварительные и периодические медицинские осмотр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рганизация анкетирования, социологических опросов обучающихся по вопросам здорового образа жизни и проблеме ВИЧ-инфек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дел образования Арамиль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ind w:firstLine="77"/>
              <w:jc w:val="both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уберкулинодиагностика ежеквартально, с указанием причины отказов, сколько детского населения, и сколько взрослых прошли туберкулинодиагностику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смотрение вопроса об организации межведомственного взаимодействия при проведении плановой иммунодиагностики туберкулеза среди детского населения в соответствии Приказом Министерства здравоохранения Свердловской области, Федеральной службы по надзору в сфере защиты прав потребителей и благополучия человека по Свердловской области, Министерства образования и молодежной политики   Свердловской области «Об организации межведомственного взаимодействия при проведении плановой иммунодиагностики туберкулеза среди детского населения Свердловской области» от 20.02.2021  № 314-П, № 01-01-01-068,  № 200-Д, в том числе об охвате детского населения туберкулинодиагностикой, количестве отстранённых от посещения образовательных учреждений детей, отказавшихся от туберкулинодиагностики в разрезе каждого образовательного учреждения Арамильского городского округ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ind w:firstLine="77"/>
              <w:jc w:val="both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br/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АУЗ СО «Арамильская городская больница»</w:t>
            </w:r>
          </w:p>
          <w:p>
            <w:pPr>
              <w:pStyle w:val="Style20"/>
              <w:widowControl w:val="false"/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Территориальный отдел Управления Роспотребнадзора по Свердловской области в Чкаловском районе города Екатеринбурга, в городе Полевской и в Сысертском районе.</w:t>
            </w:r>
          </w:p>
        </w:tc>
      </w:tr>
      <w:tr>
        <w:trPr>
          <w:trHeight w:val="687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 исполнения: ежеквартально, до 31 декабря 2024 года.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snapToGrid w:val="false"/>
              <w:ind w:firstLine="77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4678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4678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8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Основной текст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54:00Z</dcterms:created>
  <dc:creator>Брагина Э.В.</dc:creator>
  <dc:description/>
  <cp:keywords/>
  <dc:language>en-US</dc:language>
  <cp:lastModifiedBy>Попова Кристина Сергеевна</cp:lastModifiedBy>
  <cp:lastPrinted>2024-03-26T16:51:00Z</cp:lastPrinted>
  <dcterms:modified xsi:type="dcterms:W3CDTF">2024-04-01T08:54:00Z</dcterms:modified>
  <cp:revision>2</cp:revision>
  <dc:subject/>
  <dc:title>РОССИЙСКАЯ ФЕДЕРАЦИЯ</dc:title>
</cp:coreProperties>
</file>